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STRUMENTAL METHODS OF ANALYSI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urs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rive Henderson – Hesselbalch equation and its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in detail about Good’s Buffer and its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in detail the working principle, instrumentation and application of pH 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n detail the Instrumentation, working principle and applications of UV-Visible spectrophoto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the applications of flame photo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in detail the working principle, instrumentation of Raman spectroscopy with a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n detail the Instrumentation, working principle of HPLC and its applications in the field of biotechn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ve a detailed account on instrumentation, working principle and applications of atomic absorption spectroscop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Give a detailed account on GM counter and its applicat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the different applications of radioactive metals in medicine and diagnos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n detail the role of differential scanning calorimeter (DSC) in the field of thermal analys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2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41:00Z</dcterms:modified>
  <cp:revision>8</cp:revision>
  <dc:subject/>
  <dc:title/>
</cp:coreProperties>
</file>